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IŞA DISCIPLINEI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i/>
        </w:rPr>
        <w:t>INFORMATICĂ MANAGERIALA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1. Date despre program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37"/>
        <w:gridCol w:w="561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bookmarkStart w:id="0" w:name="_Hlk483817141"/>
            <w:bookmarkEnd w:id="0"/>
            <w:r>
              <w:rPr>
                <w:rFonts w:cs="Arial" w:ascii="Arial" w:hAnsi="Arial"/>
                <w:sz w:val="18"/>
                <w:szCs w:val="20"/>
                <w:lang w:eastAsia="en-US"/>
              </w:rPr>
              <w:t>1.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Instituţia de învăţământ superior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Universitatea din Piteşt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1.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Facultatea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Mecanică şi Tehnolog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1.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Departamentul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Fabricaţie şi Management Industrial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1.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Domeniul de studii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Inginerie şi Managemen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1.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Ciclul de studii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Licenţ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1.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Programul de studii / Calificarea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Inginerie Economică Industrială /inginer economist</w:t>
            </w:r>
          </w:p>
        </w:tc>
      </w:tr>
    </w:tbl>
    <w:p>
      <w:pPr>
        <w:pStyle w:val="Normal"/>
        <w:spacing w:before="0" w:after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2. Date despre disciplină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275"/>
        <w:gridCol w:w="426"/>
        <w:gridCol w:w="397"/>
        <w:gridCol w:w="1002"/>
        <w:gridCol w:w="653"/>
        <w:gridCol w:w="339"/>
        <w:gridCol w:w="1560"/>
        <w:gridCol w:w="567"/>
        <w:gridCol w:w="425"/>
        <w:gridCol w:w="1559"/>
        <w:gridCol w:w="51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2.1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Denumirea disciplinei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formatică managerial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2.2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Titularul activităţilor de curs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Ș.l. dr. ing. Anghel Daniel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2.3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Titularul activităţilor de seminar / laborator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Ș.l. dr. ing. Anghel Daniel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2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Semestru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lang w:val="fr-FR" w:eastAsia="en-US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Tipul de evalu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  <w:szCs w:val="20"/>
        </w:rPr>
        <w:t>3.</w:t>
      </w:r>
      <w:r>
        <w:rPr/>
        <w:t>Timpul total estimat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31"/>
        <w:gridCol w:w="2767"/>
        <w:gridCol w:w="577"/>
        <w:gridCol w:w="555"/>
        <w:gridCol w:w="546"/>
        <w:gridCol w:w="832"/>
        <w:gridCol w:w="690"/>
        <w:gridCol w:w="553"/>
        <w:gridCol w:w="1373"/>
        <w:gridCol w:w="755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aptămân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/ L / P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tal ore din planul de înv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/ L / P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 ....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2</w:t>
            </w:r>
          </w:p>
        </w:tc>
        <w:tc>
          <w:tcPr>
            <w:tcW w:w="4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4. Precondiţii (acolo unde este cazul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596"/>
      </w:tblGrid>
      <w:tr>
        <w:trPr>
          <w:trHeight w:val="2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4.1.  de curriculum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iuni de bază de tehnologiei informaţiei, cunoştinţe de informatică din liceu</w:t>
            </w:r>
          </w:p>
        </w:tc>
      </w:tr>
      <w:tr>
        <w:trPr>
          <w:trHeight w:val="2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4.2. de competenţe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testat informatica, atestat ECDL, Notiuni de bază despre calculatoare</w:t>
            </w:r>
          </w:p>
        </w:tc>
      </w:tr>
    </w:tbl>
    <w:p>
      <w:pPr>
        <w:pStyle w:val="Normal"/>
        <w:spacing w:before="0" w:after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5. Condiţii (acolo unde este cazul)</w:t>
      </w:r>
    </w:p>
    <w:tbl>
      <w:tblPr>
        <w:tblW w:w="9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067"/>
      </w:tblGrid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5.1.  de desfăşurare a cursului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ală de curs dotată cu laptop şi videoproiector</w:t>
            </w:r>
          </w:p>
        </w:tc>
      </w:tr>
      <w:tr>
        <w:trPr>
          <w:trHeight w:val="2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5.2. de desfăşurare a seminarului/laboratorului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ală de laborator dotată cu calculatoare având instalate licenţe MS Windows şi MS Office, conexiune Interne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6. Competenţe specifice vizate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083"/>
      </w:tblGrid>
      <w:tr>
        <w:trPr>
          <w:trHeight w:val="1134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ompetenţe profesiona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2. Utilizarea resurselor informatice  în domeniul financiar-contabil (C2.1, C2.2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3. Prelucrarea informaţiilor în vederea întocmirii de rapoarte financiar - contabile şi/sau fiscale (3.4, C3.5)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4. Determinarea şi interpretarea indicatorilor economico-financiari (C4.1, C4.2C 4.3)</w:t>
            </w:r>
          </w:p>
        </w:tc>
      </w:tr>
      <w:tr>
        <w:trPr>
          <w:trHeight w:val="136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ompetenţe transversale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1 Aplicarea principiilor, normelor şi valorilor eticii profesionale în cadrul propriei strategii de muncă riguroasă, eficientă şi responsabilă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T2  Identificarea rolurilor şi responsabilităţilor într-o echipă plurispecializată şi aplicarea de tehnici de relaţionare şi muncă eficientă în cadrul echipei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3 Identificarea oportunităţilor de formare continuă şi valorificarea eficientă a resurselor şi tehnicilor de învăţare pentru propria dezvoltar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7.Obiectivele disciplinei (reieşind din grila competenţelor specifice acumulate)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666"/>
      </w:tblGrid>
      <w:tr>
        <w:trPr>
          <w:trHeight w:val="2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.1.  Obiectivul general al discipline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cumularea cunostintelor necesare în procesarea şi comunicarea informaţiei economi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ezvoltarea unei culturi informatice în domeniul utilizării Internet-ului şi a serviciilor oferite de ace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formarea capacitatii studentilor de a analiza si a rezolva o problema economica</w:t>
            </w:r>
          </w:p>
        </w:tc>
      </w:tr>
      <w:tr>
        <w:trPr>
          <w:trHeight w:val="203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.2.  Obiectivele specifi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100"/>
              <w:ind w:left="34" w:firstLine="142"/>
              <w:jc w:val="both"/>
              <w:rPr>
                <w:rFonts w:ascii="Arial" w:hAnsi="Arial" w:eastAsia="Corbe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b/>
                <w:sz w:val="18"/>
                <w:szCs w:val="18"/>
                <w:u w:val="single"/>
                <w:shd w:fill="FFFFFF" w:val="clear"/>
              </w:rPr>
              <w:t>A. Obiective cognitive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 Prezentarea principiilor de organizare şi exploatare a sistemelor de calcu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. Definirea, functiile si familiile de sisteme de operare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 Cunoaşterea şi aprofundarea elementelor fundamentale si de detaliu ale retelelor de calculatare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 Cunoaşterea aplicaţiiilor din pachetul Office 2007 (Word, Excel, PowerPoint).</w:t>
            </w:r>
          </w:p>
          <w:p>
            <w:pPr>
              <w:pStyle w:val="Normal"/>
              <w:spacing w:lineRule="auto" w:line="240" w:before="100" w:after="100"/>
              <w:ind w:left="34" w:firstLine="142"/>
              <w:jc w:val="both"/>
              <w:rPr>
                <w:rFonts w:ascii="Arial" w:hAnsi="Arial" w:eastAsia="Corbe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b/>
                <w:sz w:val="18"/>
                <w:szCs w:val="18"/>
                <w:u w:val="single"/>
                <w:shd w:fill="FFFFFF" w:val="clear"/>
              </w:rPr>
              <w:t>B. Obiective procedurale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Parcurgerea etapelor necesare pentru rezolvarea eficientă a unor probleme </w:t>
            </w:r>
            <w:r>
              <w:rPr>
                <w:rFonts w:cs="Arial" w:ascii="Arial" w:hAnsi="Arial"/>
                <w:sz w:val="18"/>
                <w:szCs w:val="18"/>
              </w:rPr>
              <w:t xml:space="preserve">specific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u ajutorul p</w:t>
            </w:r>
            <w:r>
              <w:rPr>
                <w:rFonts w:cs="Arial" w:ascii="Arial" w:hAnsi="Arial"/>
                <w:sz w:val="18"/>
                <w:szCs w:val="18"/>
              </w:rPr>
              <w:t xml:space="preserve">achetului Microsoft Office (Word, Excel, PowerPoint)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 Parcurgerea etapelor de documentare, comunicare si promovare a unor produse si servicii  prin utilizarea serviciilor Internet (Web, poştă electronică, transfer de fişiere)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Aplicarea unor principii pentru creşterea eficienţei folosind aplicatia Excel.</w:t>
            </w:r>
          </w:p>
          <w:p>
            <w:pPr>
              <w:pStyle w:val="Normal"/>
              <w:spacing w:lineRule="auto" w:line="240" w:before="100" w:after="100"/>
              <w:ind w:left="17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. Obiective atitudinale</w:t>
            </w:r>
          </w:p>
          <w:p>
            <w:pPr>
              <w:pStyle w:val="Normal"/>
              <w:spacing w:lineRule="auto" w:line="240" w:before="100" w:after="100"/>
              <w:ind w:left="1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Respectarea normelor de etica si deontologie informatica fundamentate pe principiile autonomiei informaţionale, confidenţialităţii, transparenţei, relevanţei; </w:t>
            </w:r>
          </w:p>
          <w:p>
            <w:pPr>
              <w:pStyle w:val="Normal"/>
              <w:spacing w:lineRule="auto" w:line="240" w:before="100" w:after="100"/>
              <w:ind w:left="1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Familiarizarea studentilor cu rolurile şi responsabilităţile intr-o echipa de realizare a temelor de control;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Utilizarea unor metode specifice de elaborare a unei aplicatii din domeniul financiar-bancar</w:t>
            </w:r>
          </w:p>
        </w:tc>
      </w:tr>
    </w:tbl>
    <w:p>
      <w:pPr>
        <w:pStyle w:val="Normal"/>
        <w:spacing w:before="120" w:after="12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8. Conţinuturi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1"/>
        <w:gridCol w:w="3828"/>
        <w:gridCol w:w="992"/>
        <w:gridCol w:w="2126"/>
        <w:gridCol w:w="1843"/>
      </w:tblGrid>
      <w:tr>
        <w:trPr>
          <w:trHeight w:val="23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.1. C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r. 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etode de pred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Observa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esurse folosite</w:t>
            </w:r>
          </w:p>
        </w:tc>
      </w:tr>
      <w:tr>
        <w:trPr>
          <w:trHeight w:val="10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fr-FR"/>
              </w:rPr>
              <w:t>Concepte de bază din tehnologia informaţie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ca şi tehnologia informaţie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 informaţional, sistem informati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ajele introducerii IT în organizaţ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legerea participativă,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ificarea</w:t>
            </w:r>
          </w:p>
          <w:p>
            <w:pPr>
              <w:pStyle w:val="Default"/>
              <w:ind w:left="360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or, Videoproiector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Corbe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eastAsia="Corbe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tructura calculatoarelor personal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omponentele hardware principale</w:t>
              <w:br/>
              <w:t>- Microprocesorul</w:t>
              <w:br/>
              <w:t>- Memoria internă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ispozitive externe de stocare a datelor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istemul de periferice I/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legerea participativă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ificare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isteme de opera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finiţie, funcţii şi tipuri de S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amilii de sisteme de operare (Linux,  Window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legerea participativă, 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tizarea,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ificare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isteme de operare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Metode de securitate ale S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irtualizarea S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ograme din grupul Accessories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e de întreţinere şi optimizare a suporturilor magne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legerea participativă, 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tizarea,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ificare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szCs w:val="18"/>
              </w:rPr>
              <w:t xml:space="preserve">5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62" w:hanging="0"/>
              <w:rPr/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rogram de calcul tabelar</w:t>
            </w:r>
            <w:r>
              <w:rPr>
                <w:rFonts w:cs="Arial" w:ascii="Arial" w:hAnsi="Arial"/>
                <w:b/>
                <w:bCs/>
                <w:iCs/>
                <w:caps/>
                <w:sz w:val="18"/>
                <w:szCs w:val="18"/>
              </w:rPr>
              <w:t xml:space="preserve"> Excel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rezentarea facilităţilor Excel 2007 - 2013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Formule de calcul şi funcţi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Macrocomenzi şi baze de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legerea participativă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zbaterea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blematizarea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area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6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Reţele de calculato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Definiţie, moduri de interconect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Clasificarea reţelelor de calculato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Modelul de referinţă O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Suita de protocoale TCP/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legerea participativă,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zbaterea, 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emplificarea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or, Videoproi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7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Utilizarea INTERNET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rotocoale Internet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Servicii Internet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ul World Wide We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erviciul de poştă eletron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finirea INTRANET şi EXTRA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legerea participativă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zbaterea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blematizarea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emplificarea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2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8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olul tehnologiei informaţiei în domeniul financiar-contabil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eşterea eficienţei activităţilor într-o organizaţie economică folosind pachetul MS Offic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Domenii principale de aplica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blematizarea,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area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emplificare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siune de brainstormin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91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Bibliograf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heorghe Barbu, Logica Bănică, Viorel Paun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Calculatoare personale. Arhitectura, functionare, interconectare,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d. MatrixRom, 2011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Katherine Murray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Manual de Windows 8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Editura Teora, 201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gica Bănică, </w:t>
            </w:r>
            <w:r>
              <w:rPr>
                <w:rFonts w:cs="Arial" w:ascii="Arial" w:hAnsi="Arial"/>
                <w:i/>
                <w:sz w:val="18"/>
                <w:szCs w:val="18"/>
              </w:rPr>
              <w:t>Informatica economică – Manual universitar pentru învăţămantul FR</w:t>
            </w:r>
            <w:r>
              <w:rPr>
                <w:rFonts w:cs="Arial" w:ascii="Arial" w:hAnsi="Arial"/>
                <w:sz w:val="18"/>
                <w:szCs w:val="18"/>
              </w:rPr>
              <w:t>, Ed. Universităţii din Piteşti, 201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gica Bănică, Ioan Liţă, </w:t>
            </w:r>
            <w:r>
              <w:rPr>
                <w:rFonts w:cs="Arial" w:ascii="Arial" w:hAnsi="Arial"/>
                <w:i/>
                <w:sz w:val="18"/>
                <w:szCs w:val="18"/>
              </w:rPr>
              <w:t>Informatica-Noţiuni de bază şi aplicaţii economice</w:t>
            </w:r>
            <w:r>
              <w:rPr>
                <w:rFonts w:cs="Arial" w:ascii="Arial" w:hAnsi="Arial"/>
                <w:sz w:val="18"/>
                <w:szCs w:val="18"/>
              </w:rPr>
              <w:t>, MatrixRom, 2007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riana Nagy, Mihaela Vizental, </w:t>
            </w:r>
            <w:r>
              <w:rPr>
                <w:rFonts w:cs="Arial" w:ascii="Arial" w:hAnsi="Arial"/>
                <w:i/>
                <w:sz w:val="18"/>
                <w:szCs w:val="18"/>
              </w:rPr>
              <w:t>Asistarea deciziei folosind mediul Excel</w:t>
            </w:r>
            <w:r>
              <w:rPr>
                <w:rFonts w:cs="Arial" w:ascii="Arial" w:hAnsi="Arial"/>
                <w:sz w:val="18"/>
                <w:szCs w:val="18"/>
              </w:rPr>
              <w:t>, Editura Albastră, 2008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Bucerzan, A. Vulpe, </w:t>
            </w:r>
            <w:r>
              <w:rPr>
                <w:rFonts w:cs="Arial" w:ascii="Arial" w:hAnsi="Arial"/>
                <w:i/>
                <w:sz w:val="18"/>
                <w:szCs w:val="18"/>
              </w:rPr>
              <w:t>Lectii de Excel (editia a V-a)</w:t>
            </w:r>
            <w:r>
              <w:rPr>
                <w:rFonts w:cs="Arial" w:ascii="Arial" w:hAnsi="Arial"/>
                <w:sz w:val="18"/>
                <w:szCs w:val="18"/>
              </w:rPr>
              <w:t>, Editura Albastra, 2011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ian Anghel,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ascii="Arial" w:hAnsi="Arial" w:cs="Arial"/>
                  <w:b w:val="false"/>
                  <w:b w:val="false"/>
                  <w:bCs/>
                  <w:i/>
                  <w:sz w:val="18"/>
                  <w:sz w:val="18"/>
                  <w:szCs w:val="18"/>
                </w:rPr>
                <w:t>Ce trebuie sa stii despre Internet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ditura Polirom 2011</w:t>
            </w:r>
          </w:p>
        </w:tc>
      </w:tr>
      <w:tr>
        <w:trPr>
          <w:trHeight w:val="460" w:hRule="atLeas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.2. Seminar/Laborator</w:t>
            </w:r>
            <w:r>
              <w:rPr>
                <w:rFonts w:eastAsia="Corbel" w:cs="Arial" w:ascii="Arial" w:hAnsi="Arial"/>
                <w:i/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r. 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etode de pred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Observa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esurse folosite</w:t>
            </w:r>
          </w:p>
        </w:tc>
      </w:tr>
      <w:tr>
        <w:trPr>
          <w:trHeight w:val="178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ctura calculatoarelor personale: microprocesor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morie internă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pozitive de stocare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ul de periferice I/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xemplificare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logul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 cadrul acestei şedinţe se stabilesc obligaţiile de seminar ale studenţilor şi se precizează criteriile ce vor fi utilizate în evaluarea rezultelor învăţării</w:t>
            </w:r>
          </w:p>
        </w:tc>
      </w:tr>
      <w:tr>
        <w:trPr>
          <w:trHeight w:val="134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ul de operare Windows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biectele Windows (desktop, pictograme, bara de task-uri, butonul Start, ferestrele)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Organizarea şi gestionarea fişierelor şi folderelor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curitate şi schimbarea setărilor sistemul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tilizarea grupului Accessories (System Tools, Accessibility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xemplificare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logul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ate prop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lculatoare avand instalat SO Window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ideoproiec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val="it-IT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cesorul de texte Word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area, deschiderea şi salvarea unui docum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ntet şi subsol de pagin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ormatarea textului (fonturi, aliniere, paragrafe, bordere şi umbre, marcatori şi numerotare etc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serarea de obiecte (imagini, organigrame, grafice, HL, alte fişier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bele (creare, adăugare linii şi coloane, formule, partajare şi reunire celul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ditorul de ecuaţi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odificarea opţiunilor mediulu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area tabelei de cuprins si a  tabela de fig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xemplificarea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logul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aplicatii propus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lculator avand instalat software MS Office 2007/2010/ 2013, Videoproiector, Suport documentar</w:t>
            </w:r>
          </w:p>
        </w:tc>
      </w:tr>
      <w:tr>
        <w:trPr>
          <w:trHeight w:val="1705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rogramul de calcul tabelar Excel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65" w:hanging="357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Organizarea agendelor de calcul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20" w:hanging="357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roducerea formulelor de calcul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area şi modificarea graficelo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Utilizarea funcţiilor Excel (exemple de funcţii statistice, matematice, financiare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rearea şi exploatarea bazelor de date Excel (opţiunile meniului Data: filtrare, subtotaluri, tabele sintetic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olul macrocomenzilor în Exc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xemplificarea din domeniul economic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aplicatii propus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lculator avand instalat software MS Office 2007/2010/ 2013, Videoproiector, Suport documen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 ore</w:t>
            </w:r>
          </w:p>
        </w:tc>
      </w:tr>
      <w:tr>
        <w:trPr>
          <w:trHeight w:val="1158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rogramul de calcul tabelar Excel prin exemple şi probleme propu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zentarea de studii de caz si referate prin care se rezolva o serie de probleme din domeniul ingineriei econom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tudii de caz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aplicatii propus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tilizarea Internet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tilizarea şi compararea diferitelor tipuri de browser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ciul WWW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tilizarea şi compararea diferitelor tipuri de motoare de căutar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erviciul de poştă electronică, Webm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leme propuse: căutarea de informatii despre firme pe site-ul Institutului National de Statistica, salvarea paginilor şi a graficelor, crearea unui cont pe Webmail, transmiterea de mes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xpunere interactiv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xemplificare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naliza comparativ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logul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aplicatii propu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767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Bibliografi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heorghe Barbu, Logica Bănică, Viorel Paun, </w:t>
            </w:r>
            <w:r>
              <w:rPr>
                <w:rFonts w:cs="Arial" w:ascii="Arial" w:hAnsi="Arial"/>
                <w:i/>
                <w:sz w:val="18"/>
                <w:szCs w:val="18"/>
              </w:rPr>
              <w:t>Calculatoare personale. Arhitectura, functionare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conectare</w:t>
            </w:r>
            <w:r>
              <w:rPr>
                <w:rFonts w:cs="Arial" w:ascii="Arial" w:hAnsi="Arial"/>
                <w:sz w:val="18"/>
                <w:szCs w:val="18"/>
              </w:rPr>
              <w:t>, Ed. MatrixRom, 2011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gica Bănică, </w:t>
            </w:r>
            <w:r>
              <w:rPr>
                <w:rFonts w:cs="Arial" w:ascii="Arial" w:hAnsi="Arial"/>
                <w:i/>
                <w:sz w:val="18"/>
                <w:szCs w:val="18"/>
              </w:rPr>
              <w:t>Informatica economică – Manual universitar pentru învăţămantul FR</w:t>
            </w:r>
            <w:r>
              <w:rPr>
                <w:rFonts w:cs="Arial" w:ascii="Arial" w:hAnsi="Arial"/>
                <w:sz w:val="18"/>
                <w:szCs w:val="18"/>
              </w:rPr>
              <w:t>, Ed. Universităţii din Piteşti, 2014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therine Murray, </w:t>
            </w:r>
            <w:r>
              <w:rPr>
                <w:rFonts w:cs="Arial" w:ascii="Arial" w:hAnsi="Arial"/>
                <w:i/>
                <w:sz w:val="18"/>
                <w:szCs w:val="18"/>
              </w:rPr>
              <w:t>Manual de Windows 8</w:t>
            </w:r>
            <w:r>
              <w:rPr>
                <w:rFonts w:cs="Arial" w:ascii="Arial" w:hAnsi="Arial"/>
                <w:sz w:val="18"/>
                <w:szCs w:val="18"/>
              </w:rPr>
              <w:t>, Editura Teora, 2012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riana Nagy, Mihaela Vizental, </w:t>
            </w:r>
            <w:r>
              <w:rPr>
                <w:rFonts w:cs="Arial" w:ascii="Arial" w:hAnsi="Arial"/>
                <w:i/>
                <w:sz w:val="18"/>
                <w:szCs w:val="18"/>
              </w:rPr>
              <w:t>Asistarea deciziei folosind mediul Excel</w:t>
            </w:r>
            <w:r>
              <w:rPr>
                <w:rFonts w:cs="Arial" w:ascii="Arial" w:hAnsi="Arial"/>
                <w:sz w:val="18"/>
                <w:szCs w:val="18"/>
              </w:rPr>
              <w:t>, Editura Albastră, 2008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ănica, L., Liţă, I. </w:t>
            </w:r>
            <w:r>
              <w:rPr>
                <w:rFonts w:cs="Arial" w:ascii="Arial" w:hAnsi="Arial"/>
                <w:i/>
                <w:sz w:val="18"/>
                <w:szCs w:val="18"/>
              </w:rPr>
              <w:t>Informatica – Noţiuni de bază şi aplicaţii economice</w:t>
            </w:r>
            <w:r>
              <w:rPr>
                <w:rFonts w:cs="Arial" w:ascii="Arial" w:hAnsi="Arial"/>
                <w:sz w:val="18"/>
                <w:szCs w:val="18"/>
              </w:rPr>
              <w:t>,  Ed. MatrixRom, 2007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Bucerzan, A. Vulpe, Lectii de Excel (editia a V-a), Editura Albastra, 2011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714" w:hanging="357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ian Anghel, 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Ce trebuie sa stii despre Internet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Polirom 2011</w:t>
            </w:r>
          </w:p>
        </w:tc>
      </w:tr>
    </w:tbl>
    <w:p>
      <w:pPr>
        <w:pStyle w:val="Normal"/>
        <w:spacing w:lineRule="auto" w:line="240" w:before="100" w:after="100"/>
        <w:jc w:val="both"/>
        <w:rPr>
          <w:rFonts w:ascii="Arial" w:hAnsi="Arial" w:eastAsia="Corbel" w:cs="Arial"/>
          <w:i/>
          <w:i/>
          <w:sz w:val="18"/>
          <w:szCs w:val="18"/>
          <w:shd w:fill="FFFFFF" w:val="clear"/>
        </w:rPr>
      </w:pPr>
      <w:r>
        <w:rPr>
          <w:rFonts w:eastAsia="Corbel" w:cs="Arial" w:ascii="Arial" w:hAnsi="Arial"/>
          <w:i/>
          <w:sz w:val="18"/>
          <w:szCs w:val="18"/>
          <w:shd w:fill="FFFFFF" w:val="clear"/>
        </w:rPr>
        <w:t xml:space="preserve">*NOTE: 1.Laboratoarele se vor desfăşura pe bază de exemple din domeniul ingineriei economice, dezbateri, lucru în grup etc,  activităţi care vor fi luate în considerare la evaluarea finală. </w:t>
      </w:r>
    </w:p>
    <w:p>
      <w:pPr>
        <w:pStyle w:val="Normal"/>
        <w:spacing w:lineRule="auto" w:line="240" w:before="100" w:after="100"/>
        <w:rPr>
          <w:rFonts w:ascii="Arial" w:hAnsi="Arial" w:eastAsia="Corbel" w:cs="Arial"/>
          <w:i/>
          <w:i/>
          <w:sz w:val="18"/>
          <w:szCs w:val="18"/>
        </w:rPr>
      </w:pPr>
      <w:r>
        <w:rPr>
          <w:rFonts w:eastAsia="Corbel" w:cs="Arial" w:ascii="Arial" w:hAnsi="Arial"/>
          <w:i/>
          <w:sz w:val="18"/>
          <w:szCs w:val="18"/>
          <w:shd w:fill="FFFFFF" w:val="clear"/>
        </w:rPr>
        <w:t xml:space="preserve">2.  Referatele  </w:t>
      </w:r>
      <w:r>
        <w:rPr>
          <w:rFonts w:eastAsia="Corbel" w:cs="Arial" w:ascii="Arial" w:hAnsi="Arial"/>
          <w:i/>
          <w:sz w:val="18"/>
          <w:szCs w:val="18"/>
        </w:rPr>
        <w:t>vor fi realizate în echipă</w:t>
      </w:r>
    </w:p>
    <w:p>
      <w:pPr>
        <w:pStyle w:val="Normal"/>
        <w:spacing w:lineRule="auto" w:line="240" w:before="0" w:after="120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9. Coroborarea conţinuturilor disciplinei cu aşteptările reprezentanţilor comunităţii epistemice, asociaţiilor profesionale şi angajatori reprezentativi din domeniul  aferent programului</w:t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718" w:hRule="atLeast"/>
        </w:trPr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corectitudinea şi acurateţea folosirii conceptelor teoretice şi a aplicatiilor practice însuşite la nivelul disciplinei – </w:t>
            </w:r>
            <w:r>
              <w:rPr>
                <w:rFonts w:cs="Arial" w:ascii="Arial" w:hAnsi="Arial"/>
                <w:sz w:val="18"/>
                <w:szCs w:val="18"/>
              </w:rPr>
              <w:t>în concordanţă cu ceea ce se face în alte centre universitare din tara si din străinătate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competenţele procedurale şi atitudinale ce vor fi achiziţionate la nivelul disciplinei – vor satisface aşteptările reprezentanţilor asociaţiilor profesionale şi angajatorilor din domeniu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ntru o mai buna adaptare la cerinţele pieţei muncii a conţinutului disciplinei, periodic, se organizeaza întalniri  cu reprezentaţi ai mediului de afaceri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10. Evaluare: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2721"/>
        <w:gridCol w:w="1814"/>
      </w:tblGrid>
      <w:tr>
        <w:trPr>
          <w:trHeight w:val="5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 Criterii de evaluar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 Metode de evalua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 Pondere din nota finală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corectitudinea si completitudinea cunostinţelo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coerenţa logic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gradul de asimilare a limbajului de specialitate;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nstiinciozitatea, interesul pentru studiu individual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valuare finală scrisă -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întrebări teoretice şi studii de caz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50%</w:t>
            </w:r>
          </w:p>
        </w:tc>
      </w:tr>
      <w:tr>
        <w:trPr>
          <w:trHeight w:val="9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.5 Seminar/Laborato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capacitatea de aplicare în practică a cunostintelor teoretic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criterii ce vizeaza aspectele atitudinale: constiinciozitatea, interesul pentru studiu individual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radul de completitudine, de originalitate in modul de abordare si de realizare a temei de ca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valuare periodica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2 teste practice de utilizare a SO Windows si a componentelor MS Offic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0%</w:t>
            </w:r>
          </w:p>
        </w:tc>
      </w:tr>
      <w:tr>
        <w:trPr>
          <w:trHeight w:val="3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re activa la laborat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%</w:t>
            </w:r>
          </w:p>
        </w:tc>
      </w:tr>
      <w:tr>
        <w:trPr>
          <w:trHeight w:val="8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ma de casa: participarea individuala sau in echipa la realizarea si prezentarea a cel putin 2 referate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.6 Standard minim de performanţă: </w:t>
            </w:r>
          </w:p>
          <w:p>
            <w:pPr>
              <w:pStyle w:val="Normal"/>
              <w:autoSpaceDE w:val="false"/>
              <w:spacing w:lineRule="auto" w:line="240" w:before="60" w:after="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cunoasterea elementelor fundamentale de structura si utilizarea calculatoarelor personale, a conceptului si functiilor SO, precum si a principiilor de organizare si functionare a retelelor de calculatoare;</w:t>
            </w:r>
          </w:p>
          <w:p>
            <w:pPr>
              <w:pStyle w:val="Default"/>
              <w:spacing w:before="6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b)  evaluarea periodica – nota 5 la fiecare din teste (utilizare sistem de operare, calcul tabelar Excel)</w:t>
            </w:r>
          </w:p>
          <w:p>
            <w:pPr>
              <w:pStyle w:val="Normal"/>
              <w:autoSpaceDE w:val="false"/>
              <w:spacing w:lineRule="auto" w:line="240" w:before="60" w:after="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 participare activa la laborator – rezolvarea cel puţin a unei probleme propuse la laborator;</w:t>
            </w:r>
          </w:p>
          <w:p>
            <w:pPr>
              <w:pStyle w:val="Normal"/>
              <w:spacing w:lineRule="auto" w:line="240" w:before="60" w:after="4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 tema de casa – nota 5 la fiecare dintre referate (exemplu de utilizare Word/PowerPoint şi Excel)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a completării</w:t>
        <w:tab/>
        <w:tab/>
        <w:t xml:space="preserve">     Titular disciplină,</w:t>
        <w:tab/>
        <w:tab/>
        <w:t>Titular de seminar / laborator / proiect,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1 septembrie 2016</w:t>
        <w:tab/>
        <w:t xml:space="preserve"> </w:t>
      </w:r>
      <w:r>
        <w:rPr>
          <w:rFonts w:eastAsia="Calibri" w:cs="Arial" w:ascii="Arial" w:hAnsi="Arial"/>
          <w:sz w:val="18"/>
          <w:szCs w:val="18"/>
        </w:rPr>
        <w:t>Ș.l. dr. ing. Anghel Daniel</w:t>
        <w:tab/>
        <w:tab/>
        <w:tab/>
        <w:t>Ș.l. dr. ing. Anghel Daniel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12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  </w:t>
        <w:tab/>
      </w:r>
      <w:r>
        <w:rPr>
          <w:rFonts w:cs="Arial" w:ascii="Arial" w:hAnsi="Arial"/>
          <w:sz w:val="18"/>
          <w:szCs w:val="18"/>
        </w:rPr>
        <w:t>Prof. dr. ing. Eduard Nițu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20"/>
        </w:tabs>
        <w:ind w:left="320" w:hanging="3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6">
    <w:lvl w:ilvl="0">
      <w:start w:val="1"/>
      <w:numFmt w:val="bullet"/>
      <w:lvlText w:val=""/>
      <w:lvlJc w:val="left"/>
      <w:pPr>
        <w:tabs>
          <w:tab w:val="num" w:pos="227"/>
        </w:tabs>
        <w:ind w:left="227" w:hanging="227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</w:lvl>
  </w:abstractNum>
  <w:abstractNum w:abstractNumId="11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42"/>
        </w:tabs>
        <w:ind w:left="742" w:hanging="3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4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"/>
      <w:lvlJc w:val="left"/>
      <w:pPr>
        <w:tabs>
          <w:tab w:val="num" w:pos="0"/>
        </w:tabs>
        <w:ind w:left="422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"/>
      <w:lvlJc w:val="left"/>
      <w:pPr>
        <w:tabs>
          <w:tab w:val="num" w:pos="227"/>
        </w:tabs>
        <w:ind w:left="227" w:hanging="227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25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680"/>
        </w:tabs>
        <w:ind w:left="680" w:hanging="32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42"/>
        </w:tabs>
        <w:ind w:left="742" w:hanging="3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29">
    <w:lvl w:ilvl="0">
      <w:start w:val="1"/>
      <w:numFmt w:val="bullet"/>
      <w:lvlText w:val=""/>
      <w:lvlJc w:val="left"/>
      <w:pPr>
        <w:tabs>
          <w:tab w:val="num" w:pos="227"/>
        </w:tabs>
        <w:ind w:left="227" w:hanging="227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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50"/>
      <w:outlineLvl w:val="0"/>
    </w:pPr>
    <w:rPr>
      <w:rFonts w:ascii="Times New Roman" w:hAnsi="Times New Roman" w:cs="Times New Roman"/>
      <w:b/>
      <w:bCs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ladimir Script" w:hAnsi="Vladimir Script" w:cs="Vladimir 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ladimir Script" w:hAnsi="Vladimir Script" w:cs="Vladimir 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ladimir Script" w:hAnsi="Vladimir Script" w:cs="Vladimir 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ladimir Script" w:hAnsi="Vladimir Script" w:cs="Vladimir 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 2" w:hAnsi="Wingdings 2" w:cs="Wingdings 2"/>
      <w:b w:val="false"/>
      <w:i w:val="false"/>
      <w:color w:val="00000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ro-RO" w:bidi="ar-SA"/>
    </w:rPr>
  </w:style>
  <w:style w:type="character" w:styleId="BodyText2Char">
    <w:name w:val="Body Text 2 Char"/>
    <w:qFormat/>
    <w:rPr>
      <w:sz w:val="24"/>
      <w:szCs w:val="24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sz w:val="24"/>
      <w:szCs w:val="24"/>
      <w:lang w:val="ro-RO" w:bidi="ar-SA"/>
    </w:rPr>
  </w:style>
  <w:style w:type="character" w:styleId="Tr1">
    <w:name w:val="tr1"/>
    <w:qFormat/>
    <w:rPr>
      <w:rFonts w:ascii="Arial" w:hAnsi="Arial" w:cs="Arial"/>
      <w:b w:val="false"/>
      <w:bCs w:val="false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ie.net/carti/173646/Tot-trebuie-stii-despre-Internet" TargetMode="External"/><Relationship Id="rId3" Type="http://schemas.openxmlformats.org/officeDocument/2006/relationships/hyperlink" Target="http://www.librarie.net/carti/173646/Tot-trebuie-stii-despre-Inter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52:00Z</dcterms:created>
  <dc:creator>5</dc:creator>
  <dc:description/>
  <dc:language>en-US</dc:language>
  <cp:lastModifiedBy>ALIN</cp:lastModifiedBy>
  <cp:lastPrinted>2017-10-31T12:50:00Z</cp:lastPrinted>
  <dcterms:modified xsi:type="dcterms:W3CDTF">2017-10-31T10:52:00Z</dcterms:modified>
  <cp:revision>2</cp:revision>
  <dc:subject/>
  <dc:title>FIŞA DISCIPLINEI</dc:title>
</cp:coreProperties>
</file>